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ge">
                  <wp:posOffset>7277735</wp:posOffset>
                </wp:positionV>
                <wp:extent cx="5401310" cy="171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5"/>
                              <w:gridCol w:w="2104"/>
                              <w:gridCol w:w="2105"/>
                              <w:gridCol w:w="1096"/>
                              <w:gridCol w:w="1096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162" w:before="41" w:after="0"/>
                                    <w:ind w:left="112" w:hanging="0"/>
                                    <w:rPr>
                                      <w:w w:val="115"/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115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62" w:before="41" w:after="0"/>
                                    <w:ind w:left="112" w:hanging="0"/>
                                    <w:rPr>
                                      <w:w w:val="115"/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115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-1" w:right="-7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91920" cy="234315"/>
                                        <wp:effectExtent l="0" t="0" r="0" b="0"/>
                                        <wp:docPr id="2" name="image2.jpe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.jpe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97" r="-17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1920" cy="234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26" w:right="397" w:hanging="0"/>
                                    <w:jc w:val="center"/>
                                    <w:rPr>
                                      <w:b/>
                                      <w:b/>
                                      <w:sz w:val="11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11"/>
                                    </w:rPr>
                                    <w:t>Projecticon s.r.o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" w:after="0"/>
                                    <w:ind w:left="426" w:right="408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1"/>
                                    </w:rPr>
                                    <w:t>Antonína Kopeckého 15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" w:after="0"/>
                                    <w:ind w:left="425" w:right="408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1"/>
                                    </w:rPr>
                                    <w:t>549 22 Nový Hrádek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5" w:after="0"/>
                                    <w:ind w:left="426" w:right="408" w:hanging="0"/>
                                    <w:jc w:val="center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1"/>
                                    </w:rPr>
                                    <w:t>IČO: 28809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 w:before="41" w:after="0"/>
                                    <w:ind w:left="112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VEDOUCÍ PROJEKTANT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2" w:before="41" w:after="0"/>
                                    <w:ind w:left="123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VYPRACOVAL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 w:before="40" w:after="0"/>
                                    <w:ind w:left="120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TECHNICKÁ KONTROLA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12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15"/>
                                    </w:rPr>
                                    <w:t>Ing. Pavel Ježek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23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15"/>
                                    </w:rPr>
                                    <w:t>Ing. Jana Dvořáková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3" w:after="0"/>
                                    <w:ind w:left="121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w w:val="105"/>
                                      <w:sz w:val="15"/>
                                    </w:rPr>
                                    <w:t>Ing. Pavel Ježek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1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04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5"/>
                                    </w:rPr>
                                    <w:t>MÍSTO STAVBY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6" w:after="0"/>
                                    <w:ind w:left="117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k. ú. Vranovice nad Svratkou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left="111" w:hanging="0"/>
                                    <w:rPr>
                                      <w:b/>
                                      <w:b/>
                                      <w:sz w:val="19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9"/>
                                    </w:rPr>
                                    <w:t xml:space="preserve">STAVBA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VRANOVICE SPORTOVIŠTĚ – 1. ETAPA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7" w:after="0"/>
                                    <w:ind w:left="111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0" w:after="0"/>
                                    <w:ind w:left="172" w:right="152" w:hanging="0"/>
                                    <w:jc w:val="center"/>
                                    <w:rPr>
                                      <w:w w:val="95"/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60" w:after="0"/>
                                    <w:ind w:left="172" w:right="152" w:hanging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A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2" w:after="0"/>
                                    <w:ind w:left="112" w:hanging="0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9"/>
                                    </w:rPr>
                                    <w:t xml:space="preserve">OBJEKT: </w:t>
                                  </w: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Sportoviště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111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5" w:after="0"/>
                                    <w:ind w:left="172" w:right="154" w:hanging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04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9" w:after="0"/>
                                    <w:ind w:left="113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 xml:space="preserve">OBSAH: </w:t>
                                  </w:r>
                                  <w:r>
                                    <w:rPr>
                                      <w:sz w:val="18"/>
                                    </w:rPr>
                                    <w:t>D.1.4.1 ZDRAVOTECHNICKÉ INSTALAC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7" w:after="0"/>
                                    <w:ind w:left="1016" w:hanging="0"/>
                                    <w:rPr>
                                      <w:b/>
                                      <w:b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2" w:after="0"/>
                                    <w:ind w:left="113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STUPEŇ PD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65" w:after="0"/>
                                    <w:ind w:left="172" w:right="153" w:hanging="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95"/>
                                      <w:sz w:val="15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3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tLeast" w:line="240" w:before="13" w:after="0"/>
                                    <w:ind w:left="372" w:hanging="2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218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w w:val="105"/>
                                      <w:sz w:val="15"/>
                                    </w:rPr>
                                    <w:t>Č. VÝKR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1" w:after="0"/>
                                    <w:ind w:left="302" w:hanging="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D.1.4.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134.85pt;mso-wrap-distance-left:0pt;mso-wrap-distance-right:7.05pt;mso-wrap-distance-top:0pt;mso-wrap-distance-bottom:0pt;margin-top:573.05pt;mso-position-vertical-relative:page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5"/>
                        <w:gridCol w:w="2104"/>
                        <w:gridCol w:w="2105"/>
                        <w:gridCol w:w="1096"/>
                        <w:gridCol w:w="1096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162" w:before="41" w:after="0"/>
                              <w:ind w:left="112" w:hanging="0"/>
                              <w:rPr>
                                <w:w w:val="115"/>
                                <w:sz w:val="15"/>
                              </w:rPr>
                            </w:pPr>
                            <w:r>
                              <w:rPr>
                                <w:w w:val="115"/>
                                <w:sz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162" w:before="41" w:after="0"/>
                              <w:ind w:left="112" w:hanging="0"/>
                              <w:rPr>
                                <w:w w:val="115"/>
                                <w:sz w:val="15"/>
                              </w:rPr>
                            </w:pPr>
                            <w:r>
                              <w:rPr>
                                <w:w w:val="115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-1" w:right="-7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1920" cy="234315"/>
                                  <wp:effectExtent l="0" t="0" r="0" b="0"/>
                                  <wp:docPr id="3" name="image2.jpe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.jpe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7" r="-1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234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leParagraph"/>
                              <w:ind w:left="426" w:right="397" w:hanging="0"/>
                              <w:jc w:val="center"/>
                              <w:rPr>
                                <w:b/>
                                <w:b/>
                                <w:sz w:val="11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1"/>
                              </w:rPr>
                              <w:t>Projecticon s.r.o.</w:t>
                            </w:r>
                          </w:p>
                          <w:p>
                            <w:pPr>
                              <w:pStyle w:val="TableParagraph"/>
                              <w:spacing w:before="14" w:after="0"/>
                              <w:ind w:left="426" w:right="408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w w:val="105"/>
                                <w:sz w:val="11"/>
                              </w:rPr>
                              <w:t>Antonína Kopeckého 151</w:t>
                            </w:r>
                          </w:p>
                          <w:p>
                            <w:pPr>
                              <w:pStyle w:val="TableParagraph"/>
                              <w:spacing w:before="12" w:after="0"/>
                              <w:ind w:left="425" w:right="408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w w:val="105"/>
                                <w:sz w:val="11"/>
                              </w:rPr>
                              <w:t>549 22 Nový Hrádek</w:t>
                            </w:r>
                          </w:p>
                          <w:p>
                            <w:pPr>
                              <w:pStyle w:val="TableParagraph"/>
                              <w:spacing w:before="25" w:after="0"/>
                              <w:ind w:left="426" w:right="408" w:hanging="0"/>
                              <w:jc w:val="center"/>
                              <w:rPr>
                                <w:sz w:val="11"/>
                              </w:rPr>
                            </w:pPr>
                            <w:r>
                              <w:rPr>
                                <w:w w:val="105"/>
                                <w:sz w:val="11"/>
                              </w:rPr>
                              <w:t>IČO: 28809459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 w:before="41" w:after="0"/>
                              <w:ind w:left="112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VEDOUCÍ PROJEKTANT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2" w:before="41" w:after="0"/>
                              <w:ind w:left="123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VYPRACOVAL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 w:before="40" w:after="0"/>
                              <w:ind w:left="120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TECHNICKÁ KONTROLA</w: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12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5"/>
                              </w:rPr>
                              <w:t>Ing. Pavel Ježek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23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5"/>
                              </w:rPr>
                              <w:t>Ing. Jana Dvořáková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3" w:after="0"/>
                              <w:ind w:left="121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5"/>
                              </w:rPr>
                              <w:t>Ing. Pavel Ježek</w: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1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04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105"/>
                                <w:sz w:val="15"/>
                              </w:rPr>
                              <w:t>MÍSTO STAVBY</w:t>
                            </w:r>
                          </w:p>
                        </w:tc>
                        <w:tc>
                          <w:tcPr>
                            <w:tcW w:w="420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6" w:after="0"/>
                              <w:ind w:left="117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k. ú. Vranovice nad Svratkou</w:t>
                            </w:r>
                          </w:p>
                        </w:tc>
                        <w:tc>
                          <w:tcPr>
                            <w:tcW w:w="2192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left="111" w:hanging="0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w w:val="90"/>
                                <w:sz w:val="19"/>
                              </w:rPr>
                              <w:t xml:space="preserve">STAVBA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VRANOVICE SPORTOVIŠTĚ – 1. ETAPA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7" w:after="0"/>
                              <w:ind w:left="111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0" w:after="0"/>
                              <w:ind w:left="172" w:right="152" w:hanging="0"/>
                              <w:jc w:val="center"/>
                              <w:rPr>
                                <w:w w:val="95"/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ableParagraph"/>
                              <w:spacing w:before="60" w:after="0"/>
                              <w:ind w:left="172" w:right="152" w:hanging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A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31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2" w:after="0"/>
                              <w:ind w:left="112" w:hanging="0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9"/>
                              </w:rPr>
                              <w:t xml:space="preserve">OBJEKT: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Sportoviště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111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5" w:after="0"/>
                              <w:ind w:left="172" w:right="154" w:hanging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04/202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3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9" w:after="0"/>
                              <w:ind w:left="11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9"/>
                              </w:rPr>
                              <w:t xml:space="preserve">OBSAH: </w:t>
                            </w:r>
                            <w:r>
                              <w:rPr>
                                <w:sz w:val="18"/>
                              </w:rPr>
                              <w:t>D.1.4.1 ZDRAVOTECHNICKÉ INSTALACE</w:t>
                            </w:r>
                          </w:p>
                          <w:p>
                            <w:pPr>
                              <w:pStyle w:val="TableParagraph"/>
                              <w:spacing w:before="147" w:after="0"/>
                              <w:ind w:left="1016" w:hanging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2" w:after="0"/>
                              <w:ind w:left="113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STUPEŇ PD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65" w:after="0"/>
                              <w:ind w:left="172" w:right="153" w:hanging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95"/>
                                <w:sz w:val="15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3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alibri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tLeast" w:line="240" w:before="13" w:after="0"/>
                              <w:ind w:left="372" w:hanging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218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w w:val="105"/>
                                <w:sz w:val="15"/>
                              </w:rPr>
                              <w:t>Č. VÝKR.</w:t>
                            </w:r>
                          </w:p>
                          <w:p>
                            <w:pPr>
                              <w:pStyle w:val="TableParagraph"/>
                              <w:spacing w:before="71" w:after="0"/>
                              <w:ind w:left="302" w:hanging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D.1.4.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ascii="Arial" w:hAnsi="Arial" w:cs="Arial"/>
          <w:bCs w:val="false"/>
          <w:kern w:val="0"/>
          <w:sz w:val="24"/>
          <w:szCs w:val="24"/>
        </w:rPr>
      </w:pPr>
      <w:r>
        <w:rPr>
          <w:rFonts w:cs="Arial" w:ascii="Arial" w:hAnsi="Arial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360" w:after="120"/>
        <w:ind w:left="0" w:right="0" w:hanging="0"/>
        <w:rPr>
          <w:rFonts w:ascii="Arial" w:hAnsi="Arial" w:cs="Arial"/>
          <w:szCs w:val="20"/>
        </w:rPr>
      </w:pPr>
      <w:r>
        <w:rPr>
          <w:rFonts w:cs="Arial" w:ascii="Arial" w:hAnsi="Arial"/>
          <w:bCs w:val="false"/>
          <w:kern w:val="0"/>
          <w:sz w:val="24"/>
          <w:szCs w:val="24"/>
        </w:rPr>
        <w:t>1.</w:t>
        <w:tab/>
        <w:t>Všeobecný popis</w:t>
      </w:r>
    </w:p>
    <w:p>
      <w:pPr>
        <w:pStyle w:val="TextBody"/>
        <w:spacing w:lineRule="atLeast" w:line="240"/>
        <w:ind w:firstLine="720"/>
        <w:rPr/>
      </w:pPr>
      <w:r>
        <w:rPr>
          <w:rFonts w:cs="Arial" w:ascii="Arial" w:hAnsi="Arial"/>
          <w:szCs w:val="20"/>
        </w:rPr>
        <w:t xml:space="preserve">Tato projektová dokumentace řeší zdravotně-technické instalace volnočasového areálu. </w:t>
      </w:r>
    </w:p>
    <w:p>
      <w:pPr>
        <w:pStyle w:val="TextBody"/>
        <w:spacing w:lineRule="atLeast" w:line="240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kladem pro vypracování projektu byly výkresy stavební části objektu v digitální podobě a požadavky investora.</w:t>
      </w:r>
    </w:p>
    <w:p>
      <w:pPr>
        <w:pStyle w:val="TextBody"/>
        <w:spacing w:lineRule="atLeast" w:line="240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lineRule="atLeast" w:line="240"/>
        <w:ind w:firstLine="720"/>
        <w:rPr>
          <w:rFonts w:ascii="Arial" w:hAnsi="Arial" w:cs="Arial"/>
          <w:szCs w:val="20"/>
        </w:rPr>
      </w:pPr>
      <w:bookmarkStart w:id="0" w:name="_Hlk91062895"/>
      <w:bookmarkEnd w:id="0"/>
      <w:r>
        <w:rPr>
          <w:rFonts w:cs="Arial" w:ascii="Arial" w:hAnsi="Arial"/>
          <w:szCs w:val="20"/>
        </w:rPr>
        <w:t xml:space="preserve">Nově bude zbudována </w:t>
      </w:r>
      <w:r>
        <w:rPr>
          <w:rFonts w:cs="Arial" w:ascii="Arial" w:hAnsi="Arial"/>
          <w:color w:val="000000"/>
          <w:szCs w:val="20"/>
        </w:rPr>
        <w:t>přípojka pitné vody PE 100 SDR 11 d32/3,0 DN 26.</w:t>
      </w:r>
      <w:r>
        <w:rPr>
          <w:rFonts w:cs="Arial" w:ascii="Arial" w:hAnsi="Arial"/>
          <w:szCs w:val="20"/>
        </w:rPr>
        <w:t xml:space="preserve"> Jedná se o přípojku ze stávajícího objektu – není třeba provádět novou vodovodní přípojku. Nově řešená přípojka je navržena k jednotlivým pítkům a k šachtě, která je navržena v rámci tenisového kurtu.</w:t>
      </w:r>
    </w:p>
    <w:p>
      <w:pPr>
        <w:pStyle w:val="TextBody"/>
        <w:spacing w:lineRule="atLeast" w:line="240"/>
        <w:ind w:firstLine="720"/>
        <w:rPr>
          <w:rFonts w:ascii="Arial" w:hAnsi="Arial" w:cs="Arial"/>
          <w:bCs/>
          <w:szCs w:val="20"/>
        </w:rPr>
      </w:pPr>
      <w:r>
        <w:rPr>
          <w:rFonts w:cs="Arial" w:ascii="Arial" w:hAnsi="Arial"/>
          <w:szCs w:val="20"/>
        </w:rPr>
        <w:t>Celkově jsou navrženy 2 větve vodovodní přípojky – přípojka k pítku – délka 34,5m a přípojka do vodovodní šachty v místě tenisového kurtu celkové délky 157,7m.</w:t>
      </w:r>
    </w:p>
    <w:p>
      <w:pPr>
        <w:pStyle w:val="TextBody"/>
        <w:spacing w:lineRule="atLeast" w:line="24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  <w:bookmarkStart w:id="1" w:name="_Hlk91062895"/>
      <w:bookmarkStart w:id="2" w:name="_Hlk91062895"/>
      <w:bookmarkEnd w:id="2"/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VNITŘNÍ VODOVOD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1 </w:t>
        <w:tab/>
        <w:t>Vodovod - rozvod studené pitné vody</w:t>
      </w:r>
    </w:p>
    <w:p>
      <w:pPr>
        <w:pStyle w:val="TextBody"/>
        <w:spacing w:lineRule="atLeast" w:line="240" w:before="120" w:after="0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ítka jsou napojena na areálová rozvod pitné vody. Před každým pítkem je navržena revizní šachta pro vypouštění vody před zimním obdobím. Stejný princip je využit u navržené revizní šachty v rámci tenisového hřiště. </w:t>
      </w:r>
    </w:p>
    <w:p>
      <w:pPr>
        <w:pStyle w:val="TextBody"/>
        <w:spacing w:lineRule="atLeast" w:line="240" w:before="120" w:after="0"/>
        <w:ind w:firstLine="72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 xml:space="preserve">Pítka jsou navržena za VDM sestavou v budově investora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3 </w:t>
        <w:tab/>
        <w:t>Materiál a tlaková zkouška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Cs w:val="20"/>
        </w:rPr>
        <w:t xml:space="preserve">Navržený rozvod studené vody a teplé vody ve stěnách, bude proveden z tlakových trub PPR PN 20 a jeho dimenze jsou v souladu s ČSN. Navržený rozvod teplé vody bude proveden z tlakových trub PP-RCT s čedičovým vláknem se sníženou roztažností. </w:t>
      </w:r>
    </w:p>
    <w:p>
      <w:pPr>
        <w:pStyle w:val="Normal"/>
        <w:spacing w:lineRule="atLeast" w:line="283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rozvody vnitřního vodovodu bude opatřeno izolací z pěněného polyethylenu PE. </w:t>
      </w:r>
    </w:p>
    <w:p>
      <w:pPr>
        <w:pStyle w:val="Normal"/>
        <w:spacing w:lineRule="atLeast" w:line="283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Tloušťky tepelné izolace budou použity dle DN potrubí:</w:t>
      </w:r>
    </w:p>
    <w:p>
      <w:pPr>
        <w:pStyle w:val="Normal"/>
        <w:spacing w:lineRule="atLeast" w:line="283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tudená voda,  - </w:t>
        <w:tab/>
        <w:tab/>
        <w:tab/>
        <w:tab/>
        <w:t>všechny DN</w:t>
        <w:tab/>
        <w:t>. . . 15 mm</w:t>
      </w:r>
    </w:p>
    <w:p>
      <w:pPr>
        <w:pStyle w:val="TextBody"/>
        <w:spacing w:lineRule="atLeast" w:line="240" w:before="120" w:after="0"/>
        <w:ind w:firstLine="709"/>
        <w:rPr/>
      </w:pPr>
      <w:r>
        <w:rPr>
          <w:rFonts w:cs="Arial" w:ascii="Arial" w:hAnsi="Arial"/>
          <w:szCs w:val="20"/>
        </w:rPr>
        <w:t xml:space="preserve">Při montáži potrubí teplé vody je nutno počítat s délkovou roztažností potrubí, proto je nutno dodržovat montážní předpisy výrobce potrubí. Délková roztažnost bude zajištěna pohybem potrubí v materiálu izolace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vody budou po provedené montáži podrobeny tlakové zkoušce, proplachu a dezinfekci dle příslušných ČSN a předpisů.</w:t>
      </w:r>
    </w:p>
    <w:sectPr>
      <w:footerReference w:type="default" r:id="rId4"/>
      <w:type w:val="nextPage"/>
      <w:pgSz w:w="12240" w:h="15840"/>
      <w:pgMar w:left="1675" w:right="1310" w:gutter="0" w:header="0" w:top="1701" w:footer="709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jiyama2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Podtitul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Podpodnadpis">
    <w:name w:val="Pod-podnadpis"/>
    <w:basedOn w:val="Normal"/>
    <w:qFormat/>
    <w:pPr/>
    <w:rPr>
      <w:rFonts w:ascii="Times New Roman" w:hAnsi="Times New Roman" w:cs="Times New Roman"/>
      <w:i/>
      <w:sz w:val="22"/>
    </w:rPr>
  </w:style>
  <w:style w:type="paragraph" w:styleId="Zkladntext31">
    <w:name w:val="Základní text 31"/>
    <w:basedOn w:val="Normal"/>
    <w:qFormat/>
    <w:pPr>
      <w:spacing w:lineRule="atLeast" w:line="240" w:before="120" w:after="0"/>
      <w:jc w:val="both"/>
    </w:pPr>
    <w:rPr>
      <w:b/>
      <w:bCs/>
      <w:sz w:val="24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StylTOnormlnPrvndek042cm">
    <w:name w:val="Styl TO-normální + První řádek:  042 cm"/>
    <w:basedOn w:val="Normal"/>
    <w:qFormat/>
    <w:pPr>
      <w:suppressAutoHyphens w:val="false"/>
      <w:spacing w:lineRule="auto" w:line="360" w:before="80" w:after="40"/>
      <w:ind w:left="720" w:firstLine="240"/>
      <w:jc w:val="both"/>
    </w:pPr>
    <w:rPr>
      <w:rFonts w:ascii="Century Gothic" w:hAnsi="Century Gothic" w:cs="Century Goth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06:00Z</dcterms:created>
  <dc:creator>Karel Dovrtěl</dc:creator>
  <dc:description/>
  <cp:keywords/>
  <dc:language>en-US</dc:language>
  <cp:lastModifiedBy>Pavel Ježek</cp:lastModifiedBy>
  <cp:lastPrinted>2021-04-26T10:07:00Z</cp:lastPrinted>
  <dcterms:modified xsi:type="dcterms:W3CDTF">2022-05-06T12:12:00Z</dcterms:modified>
  <cp:revision>68</cp:revision>
  <dc:subject/>
  <dc:title>KKO - inženýrská kancelář, Ing</dc:title>
</cp:coreProperties>
</file>